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169"/>
        <w:gridCol w:w="825"/>
        <w:gridCol w:w="955"/>
        <w:gridCol w:w="559"/>
        <w:gridCol w:w="420"/>
        <w:gridCol w:w="275"/>
        <w:gridCol w:w="561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中心管委会交通影响评价审查技术服务</w:t>
            </w:r>
          </w:p>
        </w:tc>
      </w:tr>
      <w:tr>
        <w:trPr>
          <w:trHeight w:val="595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城市副中心管理委员会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6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1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1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6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1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1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3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建设项目交通影响评价技术审核，审核意见通过验收，针对重点项目提出预防或者减轻不良交通影响的措施，优化交通资源分配和布局。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提交申请的建设项目交通影响评价技术审核，审核意见验收合格，针对文旅区中、小学等多个项目，提出预防或者减轻不良交通影响的措施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交通影响评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技术审查报告数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技术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《副中心建设管理局承接新一批市级赋权工作方案》工作流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并通过验收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定性优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出具报告时限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日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日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成本控制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善市级赋权交评审查工作机制，申报交通影响评价审查的企业需求得到满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定性优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4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交通影响评价审核建设单位（北京环汇置业有限公司、北京通州投资发展有限公司等）对审批时效和服务满意程度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3" w:hRule="exact"/>
        </w:trPr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Latha" w:hAnsi="Liberation Sans;Latha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user</cp:lastModifiedBy>
  <cp:lastPrinted>2025-05-13T23:42:00Z</cp:lastPrinted>
  <dcterms:modified xsi:type="dcterms:W3CDTF">2025-09-15T14:4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40BDB5EC211A0BD9D10685C8B34C8_42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Tc4YjIxZGMxMzY0MDY3OThmMGM0ZWRhYmE5NmYzMmMiLCJ1c2VySWQiOiI0NDM5Mjk1NTUifQ==</vt:lpwstr>
  </property>
</Properties>
</file>